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0"/>
          <w:szCs w:val="30"/>
        </w:rPr>
      </w:pPr>
      <w:r>
        <w:rPr>
          <w:b/>
          <w:sz w:val="30"/>
          <w:szCs w:val="30"/>
        </w:rPr>
        <w:t>TOPLANTI NOTU</w:t>
      </w:r>
    </w:p>
    <w:p>
      <w:pPr>
        <w:pStyle w:val="Normal"/>
        <w:spacing w:before="60" w:after="60"/>
        <w:ind w:firstLine="709"/>
        <w:jc w:val="both"/>
        <w:rPr/>
      </w:pPr>
      <w:r>
        <w:rPr/>
        <w:t>Kuru ve Kurutulmuş Ürünler 60. oturumu kapsamında ülkemiz ticareti açısından önem teşkil eden ürünlerden kuru kayısı, kuru incir ile kabuklu ceviz ticari kalite standartları ile ülkemizin raportörlük görevi üstlendiği BM/AEK Kuru Üzüm (Çekirdekli/Çekirdeksiz) Standardına ilişkin görüşmelere dair detaylı bilgiler aşağıda yer almaktadır.</w:t>
      </w:r>
    </w:p>
    <w:p>
      <w:pPr>
        <w:pStyle w:val="TextBodyIndent"/>
        <w:jc w:val="center"/>
        <w:rPr>
          <w:b/>
          <w:b/>
        </w:rPr>
      </w:pPr>
      <w:r>
        <w:rPr>
          <w:b/>
        </w:rPr>
        <w:tab/>
        <w:tab/>
      </w:r>
    </w:p>
    <w:p>
      <w:pPr>
        <w:pStyle w:val="Normal"/>
        <w:numPr>
          <w:ilvl w:val="0"/>
          <w:numId w:val="2"/>
        </w:numPr>
        <w:jc w:val="both"/>
        <w:rPr>
          <w:b/>
          <w:b/>
        </w:rPr>
      </w:pPr>
      <w:r>
        <w:rPr>
          <w:b/>
        </w:rPr>
        <w:t>Kuru Kayısı:</w:t>
      </w:r>
    </w:p>
    <w:p>
      <w:pPr>
        <w:pStyle w:val="Normal"/>
        <w:ind w:firstLine="709"/>
        <w:jc w:val="both"/>
        <w:rPr/>
      </w:pPr>
      <w:r>
        <w:rPr/>
        <w:t>Üretiminde ve ihracatında dünyada birinci sırada yer aldığımız kuru kayısının BM/AEK ticari kalite standardında yer alan nem oranı, boylama ve kalite toleranslarına ilişkin İhracatçı Birlikleri ve Bölge Müdürlükleri ile yapılan değerlendirmeler neticesinde oluşturulan ülkemiz resmi görüşleri Kasım 2012 tarihinde gerçekleştirilen Çalışma Grubu toplantısında Sekretarya’ya iletilmiş olup, söz konusu görüşler daha detaylı değerlendirilmek üzere Uzmanlar Grubu toplantısında ele alınmıştır.</w:t>
      </w:r>
    </w:p>
    <w:p>
      <w:pPr>
        <w:pStyle w:val="Normal"/>
        <w:ind w:firstLine="709"/>
        <w:jc w:val="both"/>
        <w:rPr/>
      </w:pPr>
      <w:r>
        <w:rPr/>
      </w:r>
    </w:p>
    <w:p>
      <w:pPr>
        <w:pStyle w:val="Normal"/>
        <w:ind w:firstLine="709"/>
        <w:jc w:val="both"/>
        <w:rPr/>
      </w:pPr>
      <w:r>
        <w:rPr/>
        <w:t>Bu kapsamda, Kuru ve Kurutulmuş Uzmanlar Grubu toplantısına ilk kez katılan Tacikistan temsilcisi tarafından standardın boylamasında belirtilen değer aralıklarının ülkelerinde üretilen kayısıların daha küçük olması gerekçesiyle uygulanamadığı ve standardın boylama bölümünde değişiklik yapılması ile ülkelerine kolaylık sağlanacağı ifade edilmiştir.</w:t>
      </w:r>
    </w:p>
    <w:p>
      <w:pPr>
        <w:pStyle w:val="Normal"/>
        <w:ind w:firstLine="709"/>
        <w:jc w:val="both"/>
        <w:rPr/>
      </w:pPr>
      <w:r>
        <w:rPr/>
      </w:r>
    </w:p>
    <w:p>
      <w:pPr>
        <w:pStyle w:val="Normal"/>
        <w:ind w:firstLine="709"/>
        <w:jc w:val="both"/>
        <w:rPr/>
      </w:pPr>
      <w:r>
        <w:rPr/>
        <w:t>Bu çerçevede, ülkemiz, ABD, Almanya ve Tacikistan Delegasyonlarının katılımıyla toplantı gündemi dışında Tacikistan’ın talebini değerlendirmek üzere bir Çalışma Grubu oluşturulmuştur. Söz konusu Çalışma Grubu toplantısında Tacikistan Delegasyonu ülkelerinde standartta belirtilen boy kodlarına uygun olarak boylama yapacak yeterli makine altyapısının olmadığını, ancak ülkelerinin özellikle Almanya, Danimarka ve Rusya gibi BM/AEK standartlarını kabul eden ülkelere kuru kayısı ihracatı yaptığını ifade ederek, standardın diğer kalite toleranslarını birebir uygulamak kaydıyla yalnızca boylama toleransında farklı boyut aralıkları kullanılmasına izin verilmesini talep etmiştir.</w:t>
      </w:r>
    </w:p>
    <w:p>
      <w:pPr>
        <w:pStyle w:val="Normal"/>
        <w:ind w:firstLine="709"/>
        <w:jc w:val="both"/>
        <w:rPr/>
      </w:pPr>
      <w:r>
        <w:rPr/>
        <w:t xml:space="preserve"> </w:t>
      </w:r>
    </w:p>
    <w:p>
      <w:pPr>
        <w:pStyle w:val="Normal"/>
        <w:ind w:firstLine="709"/>
        <w:jc w:val="both"/>
        <w:rPr/>
      </w:pPr>
      <w:r>
        <w:rPr/>
        <w:t xml:space="preserve">Bu kapsamda, gelişmekte olan ülkelere ticarette kolaylık sağlanması amacıyla standardın boylama ile ilgili bölümüne “Standartta yer alan boyut aralığı dışındaki değerler etiket üzerinde doğru olarak belirtildiğinde izin verilmektedir.” ifadesinin yer alması alternatif görüş olarak verilmiştir. Böylelikle, Tacikistan kuru kayısı ihracatında kalite toleranslarını birebir uygulamak kaydıyla, standartta belirtilen boy kodlarını kullanmadan bir kilogramda yer alan meyve aralığı sayısını belirterek BM/AEK standardını uygulayabilecektir. Bu çerçevede, boy aralığının tam olarak belirtilmesinin zorunlu koşulduğu uygulamada, alıcı ülkeler etiket üzerinde belirtilen “boy aralığı”nı dikkate alarak ithal ettikleri ürünün bedelini doğru tespit edebileceklerdir. </w:t>
      </w:r>
    </w:p>
    <w:p>
      <w:pPr>
        <w:pStyle w:val="Normal"/>
        <w:ind w:firstLine="709"/>
        <w:jc w:val="both"/>
        <w:rPr/>
      </w:pPr>
      <w:r>
        <w:rPr/>
      </w:r>
    </w:p>
    <w:p>
      <w:pPr>
        <w:pStyle w:val="Normal"/>
        <w:ind w:firstLine="709"/>
        <w:jc w:val="both"/>
        <w:rPr/>
      </w:pPr>
      <w:r>
        <w:rPr/>
        <w:t>Diğer taraftan, bu uygulamanın ülkemiz gibi iri boy kuru kayısı üreten ve ihraç eden ülkeler açısından ticarette haksız rekabete yol açabileceğini gerekçe göstererek, standart metninde yapılan bu farklı uygulamanın 3 yılda bir kontrol edilmesini sağlamak üzere bir dipnot hazırlanması ülkemiz delegasyonunca teklif edilmiştir. Söz konusu teklifin Kasım 2013 tarihinde gerçekleştirilecek Çalışma Grubu toplantısında gündeme alınması değerlendirilmiştir.</w:t>
      </w:r>
    </w:p>
    <w:p>
      <w:pPr>
        <w:pStyle w:val="Normal"/>
        <w:ind w:firstLine="709"/>
        <w:jc w:val="both"/>
        <w:rPr/>
      </w:pPr>
      <w:r>
        <w:rPr/>
      </w:r>
    </w:p>
    <w:p>
      <w:pPr>
        <w:pStyle w:val="Normal"/>
        <w:ind w:firstLine="709"/>
        <w:jc w:val="both"/>
        <w:rPr/>
      </w:pPr>
      <w:r>
        <w:rPr/>
        <w:t>Bu kapsamda, Tacikistan Delegasyonunca yapılan teklif Bakanlığımız Bölge Müdürlükleri ve İhracatçı Birlikleri ile değerlendirilerek Çalışma Grubu toplantısında gündeme alınmak üzere Sekretaryaya iletilecektir.</w:t>
      </w:r>
    </w:p>
    <w:p>
      <w:pPr>
        <w:pStyle w:val="Normal"/>
        <w:ind w:firstLine="709"/>
        <w:jc w:val="both"/>
        <w:rPr/>
      </w:pPr>
      <w:r>
        <w:rPr/>
      </w:r>
    </w:p>
    <w:p>
      <w:pPr>
        <w:pStyle w:val="Normal"/>
        <w:ind w:firstLine="709"/>
        <w:jc w:val="both"/>
        <w:rPr/>
      </w:pPr>
      <w:r>
        <w:rPr/>
        <w:t xml:space="preserve">Diğer taraftan, standarda ilişkin ABD Delegasyonu ve Almanya Delegasyonunca ülkemizin önerdiği tolerans değerlerinden farklı değerlendirmeler toplantı gündeminde dile getirilmiştir. Ancak, ülkemiz delegasyonunca tarım ürünlerinin ticaretini doğrudan etkileyen bu tarz faklı görüşlerin etkin olarak değerlendirilmesi için toplantıdan en az belli bir süre önce ilgili ülke temsilcisine iletilmesi gerektiği gerekçe gösterilerek söz konusu öneriler uygun olarak değerlendirilmemiştir. </w:t>
      </w:r>
    </w:p>
    <w:p>
      <w:pPr>
        <w:pStyle w:val="Normal"/>
        <w:jc w:val="both"/>
        <w:rPr/>
      </w:pPr>
      <w:r>
        <w:rPr/>
      </w:r>
    </w:p>
    <w:p>
      <w:pPr>
        <w:pStyle w:val="Normal"/>
        <w:ind w:firstLine="709"/>
        <w:jc w:val="both"/>
        <w:rPr/>
      </w:pPr>
      <w:r>
        <w:rPr/>
        <w:t>Bu çerçevede, müzakere süreci devam eden kuru kayısı standardının daha hızlı tamamlanabilmesi için diğer ülke delegasyonları Eylül ayının sonuna kadar söz konusu standarda ilişkin görüş ve değerlendirmelerini Kasım 2013 tarihinde gerçekleşecek Çalışma Grubu toplantısında gündeme alınmak üzere ülkemiz temsilcisine iletecektir.</w:t>
      </w:r>
    </w:p>
    <w:p>
      <w:pPr>
        <w:pStyle w:val="Normal"/>
        <w:jc w:val="both"/>
        <w:rPr>
          <w:b/>
          <w:b/>
        </w:rPr>
      </w:pPr>
      <w:r>
        <w:rPr>
          <w:b/>
        </w:rPr>
      </w:r>
    </w:p>
    <w:p>
      <w:pPr>
        <w:pStyle w:val="Normal"/>
        <w:numPr>
          <w:ilvl w:val="0"/>
          <w:numId w:val="2"/>
        </w:numPr>
        <w:jc w:val="both"/>
        <w:rPr>
          <w:b/>
          <w:b/>
        </w:rPr>
      </w:pPr>
      <w:r>
        <w:rPr>
          <w:b/>
        </w:rPr>
        <w:t>Kuru İncir:</w:t>
      </w:r>
    </w:p>
    <w:p>
      <w:pPr>
        <w:pStyle w:val="Normal"/>
        <w:ind w:firstLine="709"/>
        <w:jc w:val="both"/>
        <w:rPr/>
      </w:pPr>
      <w:r>
        <w:rPr/>
        <w:t>Ülkemiz ihracatında önemli tarım ürünleri arasında yer alan kuru incirin BM/AEK ticari kalite standardında yer alan nem oranı, boylama ve kalite toleranslarına ilişkin İhracatçı Birlikleri ve Bakanlığımız Bölge Müdürlükleri ile yapılan değerlendirmeler neticesinde oluşturulan ülkemiz resmi görüşleri Kasım 2012 tarihinde gerçekleştirilen Çalışma Grubu toplantısında Sekretaryaya iletilmiştir. Bu çerçevede, söz konusu görüşler daha detaylı değerlendirilmek üzere Uzmanlar Grubu toplantısında ele alınmıştır.</w:t>
      </w:r>
    </w:p>
    <w:p>
      <w:pPr>
        <w:pStyle w:val="Normal"/>
        <w:ind w:firstLine="709"/>
        <w:jc w:val="both"/>
        <w:rPr/>
      </w:pPr>
      <w:r>
        <w:rPr/>
      </w:r>
    </w:p>
    <w:p>
      <w:pPr>
        <w:pStyle w:val="Normal"/>
        <w:ind w:firstLine="709"/>
        <w:jc w:val="both"/>
        <w:rPr/>
      </w:pPr>
      <w:r>
        <w:rPr/>
        <w:t>Anılan toplantıda, ABD Delegasyonu ve Almanya Delegasyonunca ülkemizin önerdiği tolerans değerlerinden farklı değerlendirmeler toplantı gündeminde dile getirilmiştir. Bu çerçevede, ABD Delegasyonunca kilogramda yer alan tane sayısına göre yapılan boylama tekniğine ilave olarak kuru incirlerde çapa göre boylama yapılması önerilmiştir. Ancak, ülkemiz üretici ve ihracatçıları uzun yıllardır kilogramda yer alan tane sayısına göre boylama metodunu kullandığından, söz konusu önerinin ülkemiz sektör temsilcileri ile değerlendirilmesi gerektiği belirtilmiştir.</w:t>
      </w:r>
    </w:p>
    <w:p>
      <w:pPr>
        <w:pStyle w:val="Normal"/>
        <w:ind w:firstLine="709"/>
        <w:jc w:val="both"/>
        <w:rPr/>
      </w:pPr>
      <w:r>
        <w:rPr/>
      </w:r>
    </w:p>
    <w:p>
      <w:pPr>
        <w:pStyle w:val="Normal"/>
        <w:ind w:firstLine="709"/>
        <w:jc w:val="both"/>
        <w:rPr/>
      </w:pPr>
      <w:r>
        <w:rPr/>
        <w:t>Diğer taraftan, anılan standardın kalite toleransları bölümünde Almanya Delegasyonu tarafından “Ekstra” “Sınıf, “Sınıf I” ve “Sınıf II” kuru incirlerde sırasıyla 9, 12 ve 16 olarak yer alan “böcek hasarı” tolerans değerinin 2, 6 ve 8 olarak yeniden düzenlenmesi talep edilmiştir. Konuya ilişkin olarak, Almanya Delegasyonunun teklifi ülkemiz delegasyonunca oldukça düşük bulunduğu ifade edilmiştir. Bu çerçevede, söz konusu teklif İhracatçı Birlikleri ve Bakanlığımız Bölge Müdürlükleri ile değerlendirilerek Çalışma Grubu toplantısında gündeme alınmak üzere Sekretaryaya iletilecektir.</w:t>
      </w:r>
    </w:p>
    <w:p>
      <w:pPr>
        <w:pStyle w:val="Normal"/>
        <w:ind w:firstLine="709"/>
        <w:jc w:val="both"/>
        <w:rPr/>
      </w:pPr>
      <w:r>
        <w:rPr/>
      </w:r>
    </w:p>
    <w:p>
      <w:pPr>
        <w:pStyle w:val="Normal"/>
        <w:ind w:firstLine="709"/>
        <w:jc w:val="both"/>
        <w:rPr/>
      </w:pPr>
      <w:r>
        <w:rPr/>
        <w:t>Diğer taraftan, standarda ilişkin ABD Delegasyonu ve Almanya Delegasyonunca yapılan farklı değerlendirmelerin söz konusu ürünün ticaretini doğrudan etkilediği gerekçesiyle toplantıdan en az belli bir süre önce ilgili ülke temsilcisine iletilmesi gerektiği ülkemiz delegasyonunca yeniden vurgulanmıştır.</w:t>
      </w:r>
    </w:p>
    <w:p>
      <w:pPr>
        <w:pStyle w:val="Normal"/>
        <w:ind w:firstLine="709"/>
        <w:jc w:val="both"/>
        <w:rPr/>
      </w:pPr>
      <w:r>
        <w:rPr/>
      </w:r>
    </w:p>
    <w:p>
      <w:pPr>
        <w:pStyle w:val="Normal"/>
        <w:ind w:firstLine="709"/>
        <w:jc w:val="both"/>
        <w:rPr/>
      </w:pPr>
      <w:r>
        <w:rPr/>
        <w:t>Bu çerçevede, müzakere süreci devam eden kuru incir standardının daha hızlı tamamlanabilmesi için diğer ülke delegasyonları Eylül ayının sonuna kadar söz konusu standarda ilişkin görüş ve değerlendirmelerini Kasım 2013 tarihinde gerçekleşecek Çalışma Grubu toplantısında gündeme alınmak üzere ülkemiz temsilcisine iletecektir.</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Kuru Üzüm:</w:t>
      </w:r>
    </w:p>
    <w:p>
      <w:pPr>
        <w:pStyle w:val="Normal"/>
        <w:ind w:firstLine="709"/>
        <w:jc w:val="both"/>
        <w:rPr/>
      </w:pPr>
      <w:r>
        <w:rPr/>
        <w:t>Üretiminde ve ihracatında dünyada birinci sırada yer aldığımız kuru üzümün BM/AEK ticari kalite standardının uyumlaştırılması çalışmasında ülkemizin raportörlük görevini üstlendiği malumlarıdır. Bu kapsamda, standardın nem oranı, boylama ve kalite toleranslarına ilişkin olarak İhracatçı Birlikleri ve Bakanlığımız Bölge Müdürlükleri ile yapılan değerlendirmeler neticesinde oluşturulan ülkemiz resmi görüşleri Kasım 2012 tarihinde gerçekleştirilen Çalışma Grubu toplantısında Sekretaryaya iletilmiştir. Bu çerçevede, söz konusu görüşler daha detaylı değerlendirilmek üzere Uzmanlar Grubu toplantısında ele alınmıştır.</w:t>
      </w:r>
    </w:p>
    <w:p>
      <w:pPr>
        <w:pStyle w:val="Normal"/>
        <w:ind w:firstLine="708"/>
        <w:jc w:val="both"/>
        <w:rPr/>
      </w:pPr>
      <w:r>
        <w:rPr/>
      </w:r>
    </w:p>
    <w:p>
      <w:pPr>
        <w:pStyle w:val="Normal"/>
        <w:ind w:firstLine="708"/>
        <w:jc w:val="both"/>
        <w:rPr/>
      </w:pPr>
      <w:r>
        <w:rPr/>
        <w:t xml:space="preserve">Bu kapsamda, ABD Delegasyonu kuru üzümlerin nem oranına ilişkin olarak ülkelerinde çekirdekli üzümler için %23, korint üzümler için ise %20 nem oranının kullanıldığını gerekçe göstererek, söz konusu üzüm çeşitleri için standartta belirtilen %18 nem oranının yükseltilmesini talep etmiştir. </w:t>
      </w:r>
    </w:p>
    <w:p>
      <w:pPr>
        <w:pStyle w:val="Normal"/>
        <w:ind w:firstLine="708"/>
        <w:jc w:val="both"/>
        <w:rPr/>
      </w:pPr>
      <w:r>
        <w:rPr/>
      </w:r>
    </w:p>
    <w:p>
      <w:pPr>
        <w:pStyle w:val="Normal"/>
        <w:ind w:firstLine="708"/>
        <w:jc w:val="both"/>
        <w:rPr/>
      </w:pPr>
      <w:r>
        <w:rPr/>
        <w:t xml:space="preserve">Diğer taraftan, standardın kalite toleransları bölümünde yer alan tolerans değerlerine ilişkin Almanya, ABD ve Fransa Delegasyonlarının da farklı görüşleri gündeme getirilmiştir. Ancak, toplantı gündeminin çok yoğun olmasından ötürü farklı teklif ve değerlendirmelerin Çalışma Grubu toplantısında görüşülmek üzere üye ülke delegasyonlarının Eylül ayının sonuna kadar ülkemize iletmesi talep edilmiştir. </w:t>
      </w:r>
    </w:p>
    <w:p>
      <w:pPr>
        <w:pStyle w:val="Normal"/>
        <w:ind w:firstLine="708"/>
        <w:jc w:val="both"/>
        <w:rPr/>
      </w:pPr>
      <w:r>
        <w:rPr/>
      </w:r>
    </w:p>
    <w:p>
      <w:pPr>
        <w:pStyle w:val="Normal"/>
        <w:ind w:firstLine="709"/>
        <w:jc w:val="both"/>
        <w:rPr/>
      </w:pPr>
      <w:r>
        <w:rPr/>
        <w:t>Bu çerçevede, müzakere süreci devam eden kuru üzüm standardının daha hızlı tamamlanabilmesi için diğer ülke delegasyonları Eylül ayının sonuna kadar söz konusu standarda ilişkin görüş ve değerlendirmelerini Kasım 2013 tarihinde gerçekleşecek Çalışma Grubu toplantısında gündeme alınmak üzere ülkemiz temsilcisine iletecektir.</w:t>
      </w:r>
    </w:p>
    <w:p>
      <w:pPr>
        <w:pStyle w:val="Normal"/>
        <w:ind w:firstLine="709"/>
        <w:jc w:val="both"/>
        <w:rPr/>
      </w:pPr>
      <w:r>
        <w:rPr/>
      </w:r>
    </w:p>
    <w:p>
      <w:pPr>
        <w:pStyle w:val="Normal"/>
        <w:widowControl w:val="false"/>
        <w:numPr>
          <w:ilvl w:val="0"/>
          <w:numId w:val="2"/>
        </w:numPr>
        <w:autoSpaceDE w:val="false"/>
        <w:jc w:val="both"/>
        <w:rPr>
          <w:b/>
          <w:b/>
        </w:rPr>
      </w:pPr>
      <w:r>
        <w:rPr>
          <w:b/>
        </w:rPr>
        <w:t>Kabuklu Ceviz:</w:t>
      </w:r>
    </w:p>
    <w:p>
      <w:pPr>
        <w:pStyle w:val="Normal"/>
        <w:ind w:firstLine="708"/>
        <w:jc w:val="both"/>
        <w:rPr/>
      </w:pPr>
      <w:r>
        <w:rPr/>
        <w:t>Yaklaşık üç yıldır tartışılan kabuklu ceviz standardı büyük oranda üye ülke delegasyonlarının ve ülkemizin de olumlu görüşleri ile nihai hale getirilmişti. Ancak, söz konusu toplantıda Çin Delegasyonu standardın özellikle kalite tolerans kontrollerinin daha düşük değerler üzerinden yapılmasına ilişkin görüş bildirmiştir. Söz konusu teklif ülkemiz ve diğer ülke delegasyonlarınca ülkelerin yasal uygulamaları ve mevcut BM/AEK standardında yer alan değerler göz önünde bulundurularak kabul edilmemiştir.</w:t>
      </w:r>
    </w:p>
    <w:p>
      <w:pPr>
        <w:pStyle w:val="Normal"/>
        <w:ind w:firstLine="708"/>
        <w:jc w:val="both"/>
        <w:rPr/>
      </w:pPr>
      <w:r>
        <w:rPr/>
      </w:r>
    </w:p>
    <w:p>
      <w:pPr>
        <w:pStyle w:val="Normal"/>
        <w:ind w:firstLine="708"/>
        <w:jc w:val="both"/>
        <w:rPr/>
      </w:pPr>
      <w:r>
        <w:rPr/>
        <w:t>Diğer taraftan, anılan toplantıda standardın kalite toleransları bölümünde yer alan “Toplam yenilebilir kısım hasarları"nın tespitinde denetim kriterinin “sayı ile” belirlenmesi önerilmiş olup, söz konusu öneri ulusal uygulamamızda “kilogram ile” belirlendiğinden ülkemiz delegasyonunca kabul edilmemiştir. Ancak, diğer ülke temsilcilerinin “Toplam yenilebilir kısım hasarları"nın tespiti için “sayı ile” yapılan denetim uygulamasını benimsemiş olduğu hatırlatılarak, konuya ilişkin ülkemiz görüşünün Sekretaryaya resmi olarak 6 hafta içinde bildirilmesi talep edilmiştir.</w:t>
      </w:r>
    </w:p>
    <w:p>
      <w:pPr>
        <w:pStyle w:val="Normal"/>
        <w:ind w:firstLine="708"/>
        <w:jc w:val="both"/>
        <w:rPr/>
      </w:pPr>
      <w:r>
        <w:rPr/>
      </w:r>
    </w:p>
    <w:p>
      <w:pPr>
        <w:pStyle w:val="Normal"/>
        <w:ind w:firstLine="708"/>
        <w:jc w:val="both"/>
        <w:rPr/>
      </w:pPr>
      <w:r>
        <w:rPr/>
        <w:t>Bu kapsamda, İhracatçı Birlikleri ve Bakanlığımız Bölge Müdürlüklerinin uygulamaları göz önünde bulundurularak ülkemiz resmi görüşünün 6 hafta içinde BM/AEK Sekretaryasına iletilmiştir.</w:t>
      </w:r>
    </w:p>
    <w:p>
      <w:pPr>
        <w:pStyle w:val="Normal"/>
        <w:ind w:firstLine="708"/>
        <w:jc w:val="both"/>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CharChar4">
    <w:name w:val=" Char Char4"/>
    <w:qFormat/>
    <w:rPr>
      <w:rFonts w:ascii="Arial" w:hAnsi="Arial" w:cs="Arial"/>
      <w:sz w:val="22"/>
      <w:szCs w:val="22"/>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CharCharCharCharCharCharCharChar">
    <w:name w:val=" Char Char Char Char Char Char Char Char Char Char"/>
    <w:basedOn w:val="Normal"/>
    <w:next w:val="Normal"/>
    <w:qFormat/>
    <w:pPr>
      <w:spacing w:lineRule="exact" w:line="240" w:before="0" w:after="16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before="0" w:after="160"/>
    </w:pPr>
    <w:rPr>
      <w:rFonts w:ascii="Arial" w:hAnsi="Arial" w:cs="Arial"/>
      <w:sz w:val="22"/>
      <w:szCs w:val="20"/>
      <w:lang w:val="en-US"/>
    </w:rPr>
  </w:style>
  <w:style w:type="paragraph" w:styleId="CharChar">
    <w:name w:val=" Char Char"/>
    <w:basedOn w:val="Normal"/>
    <w:next w:val="Normal"/>
    <w:qFormat/>
    <w:pPr>
      <w:spacing w:lineRule="exact" w:line="240" w:before="0" w:after="160"/>
    </w:pPr>
    <w:rPr>
      <w:rFonts w:ascii="Arial" w:hAnsi="Arial" w:cs="Arial"/>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10:00Z</dcterms:created>
  <dc:creator>sarpers</dc:creator>
  <dc:description/>
  <cp:keywords/>
  <dc:language>en-US</dc:language>
  <cp:lastModifiedBy>fundaa</cp:lastModifiedBy>
  <cp:lastPrinted>2013-07-05T10:06:00Z</cp:lastPrinted>
  <dcterms:modified xsi:type="dcterms:W3CDTF">2013-10-23T11:10:00Z</dcterms:modified>
  <cp:revision>2</cp:revision>
  <dc:subject/>
  <dc:title>BİLGİ NOTU</dc:title>
</cp:coreProperties>
</file>